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50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Andreia Lorenzi - EPP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17.189.700/0001-79</w:t>
      </w:r>
      <w:r>
        <w:rPr>
          <w:rFonts w:cs="Arial Narrow" w:ascii="Arial Narrow" w:hAnsi="Arial Narrow"/>
          <w:bCs/>
          <w:sz w:val="22"/>
        </w:rPr>
        <w:t>, com sede à Rua Argemiro Pretto, n° 340 – Pavlh 04, Bairro Lajeadinho, no município Encantado, estado do Rio Grande do Sul, CEP 95.960-000, neste ato denominada CONTRATADA e representada por Andreia Lorenzi, brasileira, solteira, empresária, inscrita no CPF 011.284.800-18, carteira de identidade nº 6089443052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619"/>
        <w:gridCol w:w="4020"/>
        <w:gridCol w:w="677"/>
        <w:gridCol w:w="804"/>
        <w:gridCol w:w="1152"/>
        <w:gridCol w:w="1296"/>
      </w:tblGrid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adeira para coleta de sangue. Assento e encosto estofado. Braçadeira reguláve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6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080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arro de curativos confeccionado em aço inoxidável. Acessórios: Balde e Bac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620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arro maca simples. Possui grades laterais. Possui colchonete. Confeccionado em aço inoxidável. Possui suporte de sor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1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.240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Escada com 02 degraus confeccionada em aço inoxidável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0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45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ongarina. Assento/Encosto em polipropileno. 03 lugares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286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.720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sa de exames. Estrutura de 01 a 02 gavetas, Material de Confecção: Aço carbono pintado ou Inoxidável. Capacidade mínima de 150 kg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4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.680,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esa Ginecológica. Material de confecção Madeira com Gabinete. Gabinete com portas e Gavetas. Posição do leito Móve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ALF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9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.800,00</w:t>
            </w:r>
          </w:p>
        </w:tc>
      </w:tr>
      <w:tr>
        <w:trPr>
          <w:trHeight w:val="300" w:hRule="atLeast"/>
        </w:trPr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16.085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Andreia Lorenzi - EPP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CNPJ 17.189.700/0001-79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8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3:07:00Z</dcterms:modified>
  <cp:revision>5</cp:revision>
  <dc:subject/>
  <dc:title>Edital</dc:title>
</cp:coreProperties>
</file>